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13.wmf" ContentType="image/x-wmf"/>
  <Override PartName="/word/media/image55.png" ContentType="image/png"/>
  <Override PartName="/word/media/image12.wmf" ContentType="image/x-wmf"/>
  <Override PartName="/word/media/image48.png" ContentType="image/png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6.png" ContentType="image/png"/>
  <Override PartName="/word/media/image53.png" ContentType="image/png"/>
  <Override PartName="/word/media/image29.png" ContentType="image/png"/>
  <Override PartName="/word/media/image14.wmf" ContentType="image/x-wmf"/>
  <Override PartName="/word/media/image2.wmf" ContentType="image/x-wmf"/>
  <Override PartName="/word/media/image57.png" ContentType="image/png"/>
  <Override PartName="/word/media/image20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6.png" ContentType="image/png"/>
  <Override PartName="/word/media/image18.png" ContentType="image/png"/>
  <Override PartName="/word/media/image60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71.wmf" ContentType="image/x-wmf"/>
  <Override PartName="/word/media/image68.png" ContentType="image/png"/>
  <Override PartName="/word/media/image31.png" ContentType="image/png"/>
  <Override PartName="/word/media/image23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wmf" ContentType="image/x-wmf"/>
  <Override PartName="/word/media/image27.png" ContentType="image/png"/>
  <Override PartName="/word/media/image66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8.png" ContentType="image/png"/>
  <Override PartName="/word/media/image15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8.png" ContentType="image/png"/>
  <Override PartName="/word/media/image38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49.wmf" ContentType="image/x-wmf"/>
  <Override PartName="/word/media/image51.png" ContentType="image/png"/>
  <Override PartName="/word/media/image9.png" ContentType="image/png"/>
  <Override PartName="/word/media/image39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52.png" ContentType="image/png"/>
  <Override PartName="/word/media/image30.png" ContentType="image/png"/>
  <Override PartName="/word/media/image40.png" ContentType="image/png"/>
  <Override PartName="/word/media/image4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Heading1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2023 года                                                                                       № ___-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риложение к приказу от 30.05.2017 № 88-п «Об утверждении нормативных затрат на обеспечение функций комитета по физической культуре и спорту администрации города Мурманска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акции приказов от 04.06.2018 № 89-п, от 05.12.2018 № 186-п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3.02.2018 № 20-п, от 29.12.2020 № 115-п, от 23.04.2021 № 48-П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8.11.2021 № 98-П, от 28.02.2022 № 17-П, от 13.04.2022 № 28-П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5.2022 № 37-П, от 02.02.2023 № 15-П, от 27.02.2023 № 41-П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317"/>
        <w:ind w:firstLine="851"/>
        <w:rPr/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риказу комитета по физической культуре и спорту администрации города Мурманска от 30.05.2017 № 88-п «Об утверждении нормативных затрат на обеспечение функций комитета по физической культуре и спорту администрации города Мурманска» (в редакции приказов от 04.06.2018 № 89-п, от 05.12.2018 № 186-п, от 13.02.2018 № 20-п, от 29.12.2020 № 115-п, от 23.04.2021 № 48-П, от 08.11.2021 № 98-П, от 28.02.2022 № 17-П, от 13.04.2022 № 28-П, 06.05.2022 № 37-П, от 02.02.2023 № 15-П, от 27.02.2023 № 41-П) изложив его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отдела учебно-спортивной и физкультурно-оздоровительной работы комитета по физической культуре и спорту администрации города Мурманска Пунинской Л.И. разместить в единой информационной системе в сфере закупок настоящий приказ с приложением в установленном порядке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риказа оставляю за собо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                К.Н. Береж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комит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зической культуре и спор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Мурман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 2023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затраты на обеспечение функ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по физической культуре и спорт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Мурман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пределении нормативных затрат используется показатель расчетной численности основных работников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четной численности основных работников определяется по формуле: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мд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мс</w:t>
      </w:r>
      <w:r>
        <w:rPr>
          <w:rFonts w:cs="Times New Roman" w:ascii="Times New Roman" w:hAnsi="Times New Roman"/>
          <w:sz w:val="28"/>
          <w:szCs w:val="28"/>
        </w:rPr>
        <w:t>) × 1,1 ,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муниципальных служащих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мд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лиц, замещающих муниципальные должности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мс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ая численность лиц, замещающих должности, не являющиеся должностями муниципальной службы;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 цены товаров, работ и услуг, устанавливаемый в формулах расчета, определяется с учетом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Style22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еть «Интернет» и услуги интернет-провайд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2705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0" cy="609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739"/>
        <w:gridCol w:w="2134"/>
        <w:gridCol w:w="1736"/>
      </w:tblGrid>
      <w:tr>
        <w:trPr>
          <w:trHeight w:val="28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точек доступ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аналов (не более),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кная способност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Мбит/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/мес.</w:t>
            </w:r>
          </w:p>
        </w:tc>
      </w:tr>
      <w:tr>
        <w:trPr>
          <w:trHeight w:val="28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урманск, ул. Профсоюзов, д. 2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бит/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техническое обслуживание и регламентно-профилактический ремонт вычислительной техники (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8325" cy="609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40005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1520" cy="29337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3505" cy="26289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6289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410"/>
      </w:tblGrid>
      <w:tr>
        <w:trPr>
          <w:trHeight w:val="79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8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(руб.)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вка (системный блок, монитор, сервер, ноутбук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системного бло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мелкий (с заменой запасных частей) - замена вентилятора/ батарейки BIOS у системного блока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ного блока средни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ного блока средний (с заменой запасных частей) - замена блока пита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ного блока сложный (с заменой запасных частей) – замена жесткого диска/материнской платы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мелкий (с заменой запасных частей) – замена кнопки включения/ предохранителей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редн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редний (с заменой запасных частей) – замена блока питания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ложны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итора сложный (с заменой запасных частей) – замена резисторов \ конденсаторов\ микросхем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серве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мелкий (с заменой запасных частей) - замена вентилятора/ батарейки BIOS у системного блока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441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редни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редний (с заменой запасных частей) - замена блока пита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0,00</w:t>
            </w:r>
          </w:p>
        </w:tc>
      </w:tr>
      <w:tr>
        <w:trPr>
          <w:trHeight w:val="41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рвера сложный (без замены запасных частей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рвера сложный (с заменой запасных частей) – замена материнской платы (включая, но не ограничиваяс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00,00</w:t>
            </w:r>
          </w:p>
        </w:tc>
      </w:tr>
      <w:tr>
        <w:trPr>
          <w:trHeight w:val="437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ноутбу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401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мелк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мелкий (с заменой запасных частей) – замена оперативной памят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439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средни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редний (с заменой запасных частей) -  замена аккумулято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редний (с заменой запасных частей) -  замена жесткого дис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оутбука сложный (без замены запасных час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</w:tr>
      <w:tr>
        <w:trPr>
          <w:trHeight w:val="718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оутбука сложный (с заменой запасных частей) – замена материнской платы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sz w:val="28"/>
          <w:szCs w:val="28"/>
          <w:vertAlign w:val="subscript"/>
        </w:rPr>
        <w:t>рп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0255" cy="600075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№ 3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 (руб.)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вка (принтер, KMA, МФУ, факсимильный аппарат, сканер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принтера /KMA/МФУ до 30 стр./ми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мелкий (с заменой запасных частей) - замена тормозной площадки/ флажка датчик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средний (с заменой запасных частей) - замена ролика захвата и вывод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без замены запасных частей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термоплен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резинового вал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до 30 стр./мин.  сложный (с заменой запасных частей) - замена платы формат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сложный (с заменой запасных частей) - замена автоподатчика с входным лот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принтера /KMA/МФУ более  30 стр./ми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 30 стр./мин. мелкий 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 30 стр./мин. мелкий  (с заменой запасных частей) - замена тормозной площадки/ флажка датчика бумаги (включая, но не ограничиваяс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редний (с заменой запасных частей) - замена ролика захвата и вывода бумаги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ринтера /KMA/МФУ до 30 стр./мин. сложный (с заменой запасных частей) - замена термопленк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нтера /KMA/МФУ более 30 стр./мин. сложный (с заменой запасных частей) - замена платы формат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 узлов факсимильного аппара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мелкий (с заменой запасных частей) - замена тормозной площадки/ флажка датчика бума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редний (с заменой запасных частей) - замена ролика захвата и вывода бума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ксимильного аппарата сложный (с заменой запасных частей) - замена реле/ резист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ка и смазка узлов скане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мелк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канера мелкий (с заменой запасных частей) - замена тормозной площадки/ флажка датчика бумаг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42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редни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канера средний (с заменой запасных частей) - замена ролика захвата и вывода бумаг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3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ложный (без замены запасных част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анера сложный (с заменой запасных частей) – замена шагового двигателя (включая, но не ограничиваяс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0</w:t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>к затратам на услуги связи, аренду и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6850" cy="2381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Затраты на оплату услуг по сопровождению справочно-правовых систем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0" cy="6096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№ 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702"/>
        <w:gridCol w:w="1700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информационных б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правовых сист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нахождения справочно- правовых 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тариф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информационных баз справочно-правовых систем, включающих в себя разделы: </w:t>
              <w:br/>
              <w:t>- Российское законодательство;</w:t>
              <w:br/>
              <w:t>- Законодательство Мурманской области;</w:t>
              <w:br/>
              <w:t>- Комментарии законодательства</w:t>
              <w:br/>
              <w:t>- Судебная практика</w:t>
              <w:br/>
              <w:t>- Решения высших суд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ул. Профсоюзов, 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3560" cy="60007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№ 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№ 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771"/>
        <w:gridCol w:w="2286"/>
        <w:gridCol w:w="2483"/>
      </w:tblGrid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-во на 1 рабочую станцию, шт.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права использования программного обеспечения для защиты информации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 500,00</w:t>
            </w:r>
          </w:p>
        </w:tc>
      </w:tr>
    </w:tbl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приобретение простых (неисключительных) лицензий на использование программного обеспечения по защите информации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6096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6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910"/>
        <w:gridCol w:w="1743"/>
        <w:gridCol w:w="2984"/>
      </w:tblGrid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-во, шт.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ельная цена, руб.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ертификатов ключей электронных цифровых подпис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более 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 000,00 за 1 штуку</w:t>
            </w:r>
          </w:p>
        </w:tc>
      </w:tr>
      <w:tr>
        <w:trPr>
          <w:trHeight w:val="2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уществующих программных продук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 000,00 рублей в месяц на каждый программный продук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иобретение основ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приобретение принтеров, многофункциональных устройств и копировальных аппаратов (оргтехники)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4975" cy="6096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6"/>
        <w:gridCol w:w="3419"/>
        <w:gridCol w:w="2143"/>
        <w:gridCol w:w="1850"/>
        <w:gridCol w:w="1739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оргтехни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 единиц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54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или принтер (монохромная лазерная печать, формат А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цветная печать, формат А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цветная печать, формат А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монохромный, формат А3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телеф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имиль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режд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00,00</w:t>
            </w:r>
          </w:p>
        </w:tc>
      </w:tr>
      <w:tr>
        <w:trPr>
          <w:trHeight w:val="534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заместитель председателя</w:t>
            </w:r>
          </w:p>
        </w:tc>
      </w:tr>
      <w:tr>
        <w:trPr>
          <w:trHeight w:val="46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итель бумаг (шредер)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 (при необходимост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90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Затраты на приобретение мониторов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4525" cy="6096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tbl>
      <w:tblPr>
        <w:tblW w:w="49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"/>
        <w:gridCol w:w="2807"/>
        <w:gridCol w:w="2109"/>
        <w:gridCol w:w="2055"/>
        <w:gridCol w:w="1781"/>
      </w:tblGrid>
      <w:tr>
        <w:trPr>
          <w:tblHeader w:val="true"/>
          <w:trHeight w:val="494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0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5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ониторы</w:t>
            </w:r>
          </w:p>
        </w:tc>
      </w:tr>
      <w:tr>
        <w:trPr>
          <w:tblHeader w:val="true"/>
          <w:trHeight w:val="666" w:hRule="atLeas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0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  <w:trHeight w:val="181" w:hRule="atLeast"/>
        </w:trPr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66" w:hRule="atLeast"/>
          <w:cantSplit w:val="true"/>
        </w:trPr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 000,00</w:t>
            </w:r>
          </w:p>
        </w:tc>
      </w:tr>
    </w:tbl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приобретение системных блоков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6096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№ 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830"/>
        <w:gridCol w:w="2142"/>
        <w:gridCol w:w="2072"/>
        <w:gridCol w:w="1796"/>
      </w:tblGrid>
      <w:tr>
        <w:trPr>
          <w:tblHeader w:val="true"/>
          <w:trHeight w:val="543" w:hRule="atLeast"/>
        </w:trPr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6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истемные блоки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  <w:trHeight w:val="209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 000,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траты на приобретение носителей информации, в том числе магнитных и оптических носителей информации 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6096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сителей информаци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носителя информаци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      № 1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002"/>
        <w:gridCol w:w="2847"/>
        <w:gridCol w:w="2143"/>
      </w:tblGrid>
      <w:tr>
        <w:trPr>
          <w:trHeight w:val="75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ителя информации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личество носителей информации в год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rHeight w:val="24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всех работников</w:t>
            </w:r>
          </w:p>
        </w:tc>
      </w:tr>
      <w:tr>
        <w:trPr>
          <w:trHeight w:val="55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опитель до 64Г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работ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1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sz w:val="28"/>
          <w:szCs w:val="28"/>
          <w:vertAlign w:val="subscript"/>
        </w:rPr>
        <w:t>дс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Расчет производится в соответствии с нормативами согласно таблице                       № 11.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1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18"/>
        <w:gridCol w:w="2835"/>
        <w:gridCol w:w="2835"/>
        <w:gridCol w:w="2693"/>
      </w:tblGrid>
      <w:tr>
        <w:trPr>
          <w:tblHeader w:val="true"/>
          <w:trHeight w:val="65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асход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(шт.) в год на устройств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, руб.</w:t>
            </w:r>
          </w:p>
        </w:tc>
      </w:tr>
      <w:tr>
        <w:trPr>
          <w:tblHeader w:val="true"/>
          <w:trHeight w:val="2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-юни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артридж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бараб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чие затр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услуги связи, не отнесенные к затратам на услуги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затрат на информационно-коммуникационные технологии</w:t>
      </w:r>
    </w:p>
    <w:p>
      <w:pPr>
        <w:pStyle w:val="Style22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2.  Затраты на оплату услуг почтовой связи (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7160" cy="23622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2" t="-152" r="-26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/>
        <w:drawing>
          <wp:inline distT="0" distB="0" distL="0" distR="0">
            <wp:extent cx="1249680" cy="59436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25146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3622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2" t="-152" r="-18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         таблице № 12 и тарифами на услуги почтовой связи, предоставляемыми ФГУП «Почта России», действующими на дату расчета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аблица № 12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12"/>
        <w:gridCol w:w="3829"/>
      </w:tblGrid>
      <w:tr>
        <w:trPr>
          <w:tblHeader w:val="true"/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а почтового отправ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не более), шт.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исьмо простое внутреннее (конверт маркированный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3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исьмо заказное внутренне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2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ндероль простая внутрення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ндероль заказная внутрення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ведомление о вручении РП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зврат РП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0</w:t>
            </w:r>
          </w:p>
        </w:tc>
      </w:tr>
    </w:tbl>
    <w:p>
      <w:pPr>
        <w:pStyle w:val="Style22"/>
        <w:widowControl w:val="false"/>
        <w:autoSpaceDE w:val="false"/>
        <w:spacing w:before="0" w:after="0"/>
        <w:ind w:left="0" w:hanging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255" cy="293370"/>
            <wp:effectExtent l="0" t="0" r="0" b="0"/>
            <wp:docPr id="48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№ 1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/>
      </w:pPr>
      <w:r>
        <w:rPr/>
        <w:t>Таблица № 1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77"/>
        <w:gridCol w:w="2747"/>
        <w:gridCol w:w="2196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вид периодического изд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периодических печатных изданий в год (не более), комп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подпис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Вечерний Мурманск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Мурманский вестник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 СПОРТ: Экономика, Право, Управление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лугод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еория и практика физической культуры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лугод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утилизацию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т</w:t>
      </w:r>
      <w:r>
        <w:rPr>
          <w:rFonts w:cs="Times New Roman" w:ascii="Times New Roman" w:hAnsi="Times New Roman"/>
          <w:sz w:val="28"/>
          <w:szCs w:val="28"/>
        </w:rPr>
        <w:t>) включают в себя затраты на утилизацию нефинансовых активов и определяются по формул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04975" cy="39052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уттi - планируемое к утилизации количество i-ых нефинансовых актив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уттi - цена утилизации единицы i-ого нефинансового актив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тип нефинансового актива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№ 14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№ 1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9"/>
        <w:gridCol w:w="350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оруд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тилизации (не более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А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Normal"/>
        <w:autoSpaceDE w:val="false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иобретение основных средств, не отнесен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затратам на приобретение основных средств в рамках затра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3770" cy="600075"/>
            <wp:effectExtent l="0" t="0" r="0" b="0"/>
            <wp:docPr id="5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предметов меб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 № 1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50"/>
        <w:gridCol w:w="1561"/>
        <w:gridCol w:w="1560"/>
        <w:gridCol w:w="1415"/>
      </w:tblGrid>
      <w:tr>
        <w:trPr>
          <w:trHeight w:val="10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лужебных помещений и предм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. в руб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засе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заместител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на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вух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ягкой меб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од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ы муниципальных гражданских служащих, работников Учреждений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дно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числу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 и более по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 несгораемый или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еренц-з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  раздвижной с ручным приво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47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ад инвентаря, канцелярских, хозяйственных и прочих принадлежностей</w:t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приобретение бытовой техники и хозяйственного инвентаря (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0" cy="6096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едметов бытовой техники и хозяйствен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бытовой техники и хозяйственного инвент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16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982"/>
        <w:gridCol w:w="2494"/>
        <w:gridCol w:w="1869"/>
      </w:tblGrid>
      <w:tr>
        <w:trPr>
          <w:tblHeader w:val="true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ьеры (жалюз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 на ок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стольн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работ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чай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тиля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 пе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ьеры (жалюз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 на ок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ая короб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а помещ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лини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работ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приобретение канцелярских принадлежностей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81000" cy="25717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3650" cy="6096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76250" cy="25717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28625" cy="25717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1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2"/>
        <w:gridCol w:w="4408"/>
        <w:gridCol w:w="2582"/>
        <w:gridCol w:w="1832"/>
      </w:tblGrid>
      <w:tr>
        <w:trPr>
          <w:tblHeader w:val="true"/>
          <w:trHeight w:val="8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ких принадлеж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, руб.</w:t>
            </w:r>
          </w:p>
        </w:tc>
      </w:tr>
      <w:tr>
        <w:trPr>
          <w:trHeight w:val="1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 на спирали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евая подуш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</w:t>
            </w:r>
          </w:p>
        </w:tc>
      </w:tr>
      <w:tr>
        <w:trPr>
          <w:trHeight w:val="2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3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9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2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32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4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5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автоматический со сменными стерж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к карандашу автоматическ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(карандаш НВ с ластиком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уз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широ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</w:tr>
      <w:tr>
        <w:trPr>
          <w:trHeight w:val="4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нопки канцелярские силовы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«евро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щая лент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щая жидкость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ти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вертикальный (верт. накопитель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горизонтальный (горизонтальный накопитель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с клеевым крае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меток (блок) 90/90/50мм, 45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блока пласт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и клейкие пластиковые: 12/45мм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делит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йз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кнопке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5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7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8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файл с боковой перфорацией А4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резин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уголок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6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8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4 с зажим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 с прозрачным верх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артонная с металлическим скоросшивателем до 10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ланшет с крышк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 пластиков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 автоматическ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2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4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6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8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32 мм (упаковка 70-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50 мм 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самонабор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стандартный (входящий, исходящий, получено и т.д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дат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 канцелярск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для подшивки документ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ерекидной насто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настен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подпис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4, класс С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пачек на 1 работник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3, класс С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 на 4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формат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мпельная краска на водяной основ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перекидной календа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уководителя А4 из кож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канцелярских мелоч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канцелярская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(учета инструктажа по пожарной безопасности, регистрации инструктажа на рабочем месте, регистрации вводного инструктажа и т.п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шт. каждого наименования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-подкладка насто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участие в обучающих семинарах, мероприятиях по обмену опытом (</w:t>
      </w: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04800" cy="20955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819275" cy="581025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71475" cy="20955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семинаров, мероприятий по обмену опыто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rFonts w:cs="Times New Roman" w:ascii="Times New Roman" w:hAnsi="Times New Roman"/>
          <w:position w:val="-6"/>
          <w:sz w:val="28"/>
          <w:szCs w:val="20"/>
        </w:rPr>
        <w:drawing>
          <wp:inline distT="0" distB="0" distL="0" distR="0">
            <wp:extent cx="333375" cy="20955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0"/>
        </w:rPr>
      </w:r>
      <w:r>
        <w:rPr>
          <w:position w:val="-6"/>
          <w:sz w:val="28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(участия) одного работника по i-му виду семинаров, мероприятий по обмену опыт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№ 18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приобретение образовательных услуг по профессиональной переподготовке и повышению квалификации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0574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3" t="-175" r="-14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2560" cy="48006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" cy="20574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" cy="20574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4" t="-175" r="-12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№ 19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жащих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Затраты на приобретение и (или) изготовление наградной, полиграфической, подарочной и прочей продукции при проведении физкультурных мероприятий и спортивных мероприятий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спорт)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361690" cy="55499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31559925"/>
      <w:bookmarkEnd w:id="1"/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продукц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высотой не менее 150 мм и не более 2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высотой не менее 250 мм и не более 32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портивных раз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«Спортивный суд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спортивного суд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лассификационная книжка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ка ремонтан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ет для вр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дипломов формата А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дипломов формата А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лаке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амятных футбо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шильдиков на наградную продук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календа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дарочных пак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вымпе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фирменных откры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четных гра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медалей «Ветеран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нанесению изображения на кружку (цена указана за стоимость услуги + това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траты на услуги скорой медицинской помощи </w:t>
      </w:r>
      <w:bookmarkStart w:id="2" w:name="_Hlk31559958"/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(мед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ются по формуле: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31663370"/>
      <w:bookmarkEnd w:id="3"/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д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31663370"/>
      <w:bookmarkStart w:id="5" w:name="_Hlk31663370"/>
      <w:bookmarkEnd w:id="5"/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31560016"/>
      <w:bookmarkEnd w:id="6"/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на 1го часа на оказание услуг скорой медицинск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услуг скорой медицинской помощ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скорой медицинской помощи при проведении спортивны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профильная фельдшерская брига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траты на оказание транспортных услуг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трансп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п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bookmarkStart w:id="7" w:name="_Hlk31663195"/>
      <w:r>
        <w:rPr>
          <w:rFonts w:cs="Times New Roman" w:ascii="Times New Roman" w:hAnsi="Times New Roman"/>
          <w:sz w:val="28"/>
          <w:szCs w:val="28"/>
        </w:rPr>
        <w:t>1го часа на оказание транспортных услуг</w:t>
      </w:r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на оказание транспортных услуг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/>
        <w:t>Таблица № 2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8" w:name="_Hlk3173317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казание транспортных услуг для организации физкультурных и спортивных мероприятий на территории города Мурм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bookmarkStart w:id="9" w:name="_Hlk31732978"/>
      <w:bookmarkEnd w:id="9"/>
      <w:r>
        <w:rPr>
          <w:rFonts w:cs="Times New Roman" w:ascii="Times New Roman" w:hAnsi="Times New Roman"/>
          <w:sz w:val="28"/>
          <w:szCs w:val="28"/>
        </w:rPr>
        <w:t>23. Затраты на оказание услуг аренды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аренда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08505" cy="66484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в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по аренде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bookmarkStart w:id="10" w:name="_Hlk31732978"/>
      <w:bookmarkEnd w:id="10"/>
      <w:r>
        <w:rPr>
          <w:rFonts w:cs="Times New Roman" w:ascii="Times New Roman" w:hAnsi="Times New Roman"/>
          <w:sz w:val="24"/>
          <w:szCs w:val="24"/>
        </w:rPr>
        <w:t>Таблица № 2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blHeader w:val="true"/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видам спорта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большого спортивного з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й для проведения судейских коллег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лыжным гонкам и биатлону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блок-контейнера для переодевани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ец.блок-контейнера для подготовки спортивного инвент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трельбища (биатлонное стрельбище для пристрелки оруж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  лыжного стадиона с подготовленными лыжными трас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0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трельбища, лыжного стадиона с подготовленными лыжными биатлонными трас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удейско-информационного бл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тенни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хоккею (ледовый кор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плаванию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основной дорожки 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нулевой дорожки 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заладля проведения спортивных мероприятий по пла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я и оборудования для проведения спортивных мероприятий по бильяр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боулин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пулевой и стендовой стрель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крытого спортивного сооружения для проведения спортивных мероприятий по мини-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футб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открытого спортивного сооружения (ледовое поле) для проведения спортивных мероприятий по хоккею с мяч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спортивного сооружения для проведения спортивных мероприятий по голь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легкоатлетической арены для проведения спортивных мероприятий по легкой атле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  лыжероллерной трассы, лыжного  стадиона с оборудованными местами старт-финиш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казание услуг макетирования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макет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65655" cy="71437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4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4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Афиша (формат А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Диплом, (формат А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- Диплом, (формат А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созданию оригинал-макетов полиграфической продукции – Календарь квартальный (три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созданию оригинал-макетов полиграфической продукции – Вымпе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оказание услуг спортивными объектами (объект недвижимого имущества или единый недвижимый комплекс, предназначенные для проведения физкультурных мероприятий и (или) спортивных мероприятий, в том числе спортивное сооружение, являющееся объектом недвижимого имущества;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объект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0" cy="10668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услуг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5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5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182"/>
        <w:gridCol w:w="1701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у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лыжного стадиона с подготовленными лыжными трассами, оборудованными местами старт-финиш, с указателями направлений, и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0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трельбища, лыжного стадиона с подготовленными лыжными биатлонными трассами, оборудованными местами старт-финиш, с указателями направлений, и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ля проведения спортивных и спортивно-зрелищных мероприятий судейско-информационного блока (комната судей, комната секретариата, звуковое оборудование, а также две комнаты для переодевания и размещения спортсменов и подготовки спортинвент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5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трельбища (биатлонное стрельбище для пристрелки оруж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both"/>
        <w:outlineLvl w:val="0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headerReference w:type="default" r:id="rId74"/>
      <w:headerReference w:type="first" r:id="rId75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ourier New"/>
      <w:color w:val="000000"/>
      <w:sz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88970C1E8C614E7FFB5C452B53171CDE2EF8EC5E1F0579DC2DC2FFAB1E1D300F05AA4BA8C7445BI9N9O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8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wmf"/><Relationship Id="rId51" Type="http://schemas.openxmlformats.org/officeDocument/2006/relationships/image" Target="media/image48.png"/><Relationship Id="rId52" Type="http://schemas.openxmlformats.org/officeDocument/2006/relationships/image" Target="media/image49.wmf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14:00Z</dcterms:created>
  <dc:creator>Пользователь</dc:creator>
  <dc:description/>
  <cp:keywords/>
  <dc:language>en-US</dc:language>
  <cp:lastModifiedBy>Пунинская Людмила</cp:lastModifiedBy>
  <cp:lastPrinted>2023-02-27T12:07:00Z</cp:lastPrinted>
  <dcterms:modified xsi:type="dcterms:W3CDTF">2023-03-29T08:33:00Z</dcterms:modified>
  <cp:revision>4</cp:revision>
  <dc:subject/>
  <dc:title/>
</cp:coreProperties>
</file>